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EL VERBALE n. 7 del 27/10/2016  -  DELIBERA N. 28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ede dell’Istituto Comprensivo Darfo 2, addì giovedì 27 ottobre 2016 </w:t>
      </w:r>
      <w:r>
        <w:rPr/>
        <w:t>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Omissis punti 1-2-3-4-5-6-7-8-9-10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 xml:space="preserve">XI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VARIE ED EVENTUAL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/>
          <w:caps/>
          <w:sz w:val="22"/>
          <w:szCs w:val="22"/>
        </w:rPr>
        <w:t>Calendario chiusura giorni prefestiv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igente scolastica comunica i giorni prefestivi di chiusura della segreteria che sono stati preventivamente concordati con il persona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 ottobre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-31 dicembre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7 gennaio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-24 aprile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8-15-22-29 luglio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12-14-19-26 agosto 201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siglio di Istitu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pprovare il seguente calendario di chiusura giorni prefestiv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 ottobre 2016; 24-31 dicembre 2016; 5-7 gennaio 2017; 15-24 aprile 2017; 1-8-15-22-29 luglio 2017; 5-12-14-19-26 agosto 201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 è approvata all’unanimità dei voti.</w:t>
        <w:tab/>
        <w:t>.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segretaria</w:t>
        <w:tab/>
        <w:tab/>
        <w:tab/>
        <w:tab/>
        <w:tab/>
        <w:tab/>
        <w:t xml:space="preserve">   Il presidente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Ins.  Mariella Minini</w:t>
        <w:tab/>
        <w:tab/>
        <w:tab/>
        <w:tab/>
        <w:tab/>
        <w:tab/>
        <w:t>Sig. Pablo Putelli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MS Mincho;MS Gothic" w:cs="CourierNewPSM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10:00Z</dcterms:created>
  <dc:creator>x</dc:creator>
  <dc:description/>
  <dc:language>en-US</dc:language>
  <cp:lastModifiedBy>utente</cp:lastModifiedBy>
  <cp:lastPrinted>2016-11-14T11:06:00Z</cp:lastPrinted>
  <dcterms:modified xsi:type="dcterms:W3CDTF">2016-11-22T16:10:00Z</dcterms:modified>
  <cp:revision>2</cp:revision>
  <dc:subject/>
  <dc:title>DIREZIONE DIDATTICA DARFO 2° CIRCOLO</dc:title>
</cp:coreProperties>
</file>